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Bychawa dnia 30.11.2016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 w B-272-1/2016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</w:p>
    <w:p>
      <w:pPr>
        <w:pStyle w:val="Normal"/>
        <w:jc w:val="center"/>
        <w:rPr/>
      </w:pPr>
      <w:r>
        <w:rPr>
          <w:b/>
        </w:rPr>
        <w:t>OGŁOSZENIE  O WYBORZE</w:t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b/>
          <w:b/>
        </w:rPr>
      </w:pPr>
      <w:r>
        <w:rPr>
          <w:b/>
        </w:rPr>
        <w:t>NAJKORZYSTNIEJSZEJ OFERTY</w:t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/>
        <w:t>Dyrektor Szkoły Podstawowej w Bychawie zawiadamia o wyborze najkorzystniejszej oferty,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/>
        <w:t xml:space="preserve">z ofert podlegających ocenie,  w postępowaniu o udzielenie zamówienia publicznego w trybie przetargu nieograniczonego na realizację zadania </w:t>
      </w:r>
      <w:r>
        <w:rPr>
          <w:b/>
        </w:rPr>
        <w:t xml:space="preserve">„Dostawa artykułów żywnościowych do stołówki szkolnej Szkoły Podstawowej w Bychawie ul. Szkolna 8”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ADANIE NR 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brano ofertę złożoną przez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LMAX – Dystrybucja Spółka z o. 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nieńszczyzna, 21-002 Jastków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Uzasadnienie wyboru oferty: maksymalna liczba punktów – 100 pk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ryteria oceny – cena oferty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unktacja przyznana ofercie w tym kryterium: 100 pk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ADANIE NR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brano ofertę złożoną przez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TYMWAR Grzegorz Tymczak Elizówka 65, </w:t>
      </w:r>
    </w:p>
    <w:p>
      <w:pPr>
        <w:pStyle w:val="Normal"/>
        <w:rPr/>
      </w:pPr>
      <w:r>
        <w:rPr/>
        <w:t>21-003 Ciecierzyn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zasadnienie wyboru oferty: maksymalna liczba punktów – 100 pk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ryteria oceny – cena ofert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unktacja przyznana ofercie w tym kryterium: 100 pk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zwy firm, siedziby i adresy pozostałych wykonawców, którzy złożyli oferty podlegające ocenie 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TOMIK Tomasz Jarosław Duda, Elizówka 65, 21-003 Ciecierzyn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unktacja przyznana ofercie w tym kryterium: 95,98 pk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ADANIE NR 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brano ofertę złożoną prze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VOCANO Sp. z o. o ul. Trembeckiego 11 A 35-234 </w:t>
      </w:r>
    </w:p>
    <w:p>
      <w:pPr>
        <w:pStyle w:val="Normal"/>
        <w:jc w:val="both"/>
        <w:rPr/>
      </w:pPr>
      <w:r>
        <w:rPr>
          <w:sz w:val="22"/>
          <w:szCs w:val="22"/>
        </w:rPr>
        <w:t>Oddział Lublin ul. Bursaki 6, 20-150 Lublin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zasadnienie wyboru oferty: maksymalna liczba punktów – 100 pk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ryteria oceny – cena ofert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unktacja przyznana ofercie w tym kryterium: 100 pk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zwy firm, siedziby i adresy pozostałych wykonawców, którzy złożyli oferty podlegające ocenie 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Kabanos SP.J. Robert Kmiecicki, Zdzisław Czuba</w:t>
      </w:r>
    </w:p>
    <w:p>
      <w:pPr>
        <w:pStyle w:val="Normal"/>
        <w:rPr/>
      </w:pPr>
      <w:r>
        <w:rPr/>
        <w:t>26 004 Bieliny, Czaplów ul. Pod Borem 8</w:t>
      </w:r>
    </w:p>
    <w:p>
      <w:pPr>
        <w:pStyle w:val="Normal"/>
        <w:rPr/>
      </w:pPr>
      <w:r>
        <w:rPr/>
        <w:t>Filia 20-234 Lublin  ul. Mełgiewska 20A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unktacja przyznana ofercie w tym kryterium: 94,39 pk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Zakład Mięsny Krzczonów Maria Dawidczyk, Robert Dawidczyk, Iwona Staszczyk S.C. </w:t>
      </w:r>
    </w:p>
    <w:p>
      <w:pPr>
        <w:pStyle w:val="Normal"/>
        <w:jc w:val="both"/>
        <w:rPr/>
      </w:pPr>
      <w:r>
        <w:rPr/>
        <w:t>23-110 Krzczonów, ul. Spółdzielcza 17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unktacja przyznana ofercie w tym kryterium: 98,98 pkt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ADANIE NR 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brano ofertę złożoną prze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LARIS sp. j. Hurtownia Lodów i Mrożone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urowiecki Piotr i synowie ul. Wojska Polskiego 2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3-300 Janów Lubelski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zasadnienie wyboru oferty: maksymalna liczba punktów – 100 pk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ryteria oceny – cena ofert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unktacja przyznana ofercie w tym kryterium: 100 pk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zwy firm, siedziby i adresy pozostałych wykonawców, którzy złożyli oferty podlegające ocenie 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zedsiębiorstwo Produkcyjno-Handlowo-Usługow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reneusz Welma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3-200 Kraśnik, ul. Żytnia 21B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unktacja przyznana ofercie w tym kryterium: 97,36 pk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ADANIE NR 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brano ofertę złożoną przez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kręgowa Spółdzielnia Mleczarsk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l. M. J. Piłsudskiego 71</w:t>
      </w:r>
    </w:p>
    <w:p>
      <w:pPr>
        <w:pStyle w:val="Normal"/>
        <w:jc w:val="both"/>
        <w:rPr/>
      </w:pPr>
      <w:r>
        <w:rPr>
          <w:sz w:val="22"/>
          <w:szCs w:val="22"/>
        </w:rPr>
        <w:t>23-100 Bychawa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zasadnienie wyboru oferty: maksymalna liczba punktów – 100 pk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ryteria oceny – cena ofert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unktacja przyznana ofercie w tym kryterium: 100 pkt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ADANIE NR 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brano ofertę złożoną prze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Przedsiębiorstwo Produkcyjno- Handlowe</w:t>
      </w:r>
    </w:p>
    <w:p>
      <w:pPr>
        <w:pStyle w:val="Normal"/>
        <w:rPr/>
      </w:pPr>
      <w:r>
        <w:rPr/>
        <w:t>Lucyna Gołębiowska</w:t>
      </w:r>
    </w:p>
    <w:p>
      <w:pPr>
        <w:pStyle w:val="Normal"/>
        <w:rPr/>
      </w:pPr>
      <w:r>
        <w:rPr/>
        <w:t>ul. Radzyńska5, 20-850 Lublin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zasadnienie wyboru oferty: maksymalna liczba punktów – 100 pk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ryteria oceny – cena ofert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unktacja przyznana ofercie w tym kryterium: 100 pk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zwy firm, siedziby i adresy pozostałych wykonawców, którzy złożyli oferty podlegające ocenie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KŁAD GASTRONOMICZNO HANDLOWY ,, ALICJA ‘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2-100 Chełm,  ul Hrubieszowska 54b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unktacja przyznana ofercie w tym kryterium: 97,29 pk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DANIE NR 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brano ofertę złożoną prze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GMINNA SPÓŁDZIELNIA ,,SAMOPOMOC CHŁOPSKA”</w:t>
      </w:r>
    </w:p>
    <w:p>
      <w:pPr>
        <w:pStyle w:val="Normal"/>
        <w:jc w:val="both"/>
        <w:rPr/>
      </w:pPr>
      <w:r>
        <w:rPr>
          <w:sz w:val="22"/>
          <w:szCs w:val="22"/>
        </w:rPr>
        <w:t>ul. Piłsudskiego 33, 23-100 Bychaw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zasadnienie wyboru oferty: maksymalna liczba punktów – 100 pk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ryteria oceny – cena ofert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unktacja przyznana ofercie w tym kryterium: 100 pk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173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Dyrektor szkoł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</w:t>
      </w:r>
      <w:r>
        <w:rPr>
          <w:b/>
          <w:sz w:val="22"/>
          <w:szCs w:val="22"/>
        </w:rPr>
        <w:t>mgr  Małgorzata Tudrujek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0:27:00Z</dcterms:created>
  <dc:creator>Barbara Pietrzak</dc:creator>
  <dc:description/>
  <cp:keywords/>
  <dc:language>en-US</dc:language>
  <cp:lastModifiedBy>Barbara Pietrzak</cp:lastModifiedBy>
  <cp:lastPrinted>2015-12-07T13:33:00Z</cp:lastPrinted>
  <dcterms:modified xsi:type="dcterms:W3CDTF">2016-11-29T12:45:00Z</dcterms:modified>
  <cp:revision>12</cp:revision>
  <dc:subject/>
  <dc:title/>
</cp:coreProperties>
</file>